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3880307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762482377"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1781288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64981733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95539176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